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  Школьненского сельского поселения  Белореченского района                                                                          от 18 декабря 2014 года № 25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Общий объем муниципальных гарантий Школьненского сельского поселения Белореченского района  подлежащих предост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.коп.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046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едоставление муниципальных гарантий Школьненского сельского поселения Белореченского райо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Школьненского сельского поселения Белореченского района,  все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     муниципальных гарантий Школьненского сельского поселения Белореченского района по возможным гарантийным случаям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.коп.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046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 исполнение гарантий по возможным гарантийным случаям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1</cp:lastModifiedBy>
  <cp:lastPrinted>2015-10-16T10:08:00Z</cp:lastPrinted>
  <dcterms:modified xsi:type="dcterms:W3CDTF">2015-10-16T07:11:00Z</dcterms:modified>
  <cp:revision>19</cp:revision>
  <dc:subject/>
  <dc:title>   Приложение 67</dc:title>
</cp:coreProperties>
</file>